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SOLUTION TO WOODRUFF</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r>
        <w:rPr>
          <w:rFonts w:eastAsia="Times New Roman" w:cs="Times New Roman" w:ascii="Times New Roman" w:hAnsi="Times New Roman"/>
          <w:sz w:val="24"/>
          <w:szCs w:val="24"/>
          <w:u w:val="single"/>
        </w:rPr>
        <w:t>Summary of ai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Find the boo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Find some mone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Get hold of a bluxtre nut, then bluxtre pul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Meet all the Wisemen of the temple and elsewhe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Get taken on at the factory, to get into the assylum, then High Morals Club</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Give all the syllables to the Wisemen in order to form the Counci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Get taken on at the prison in order to meet Azimut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Go to the party and seduce Coh Cot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Neutralize The Bigwi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ZIMUTH's HO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leaves the devastated house with a terrible headache and vague memories of a flash. He just has one word in his head : Schnibble. In the house there are traces of a struggle. Woodruff can't read. He asks an onlooker what has happened in the house and where he 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notices a boot on the roof, impossible to get to. A button can be picked up ; it's Woodruff's teddy bear's ey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the left, Staircase Street : a police roadblock prevents Woodruff from exploring for the mo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 into the screen on the rig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AD BOOZOOK STREET (option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speak to the sad Boozook and the woman. Leave by the top right hand corn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RIDGE OF SLU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river. You can't cross with bare fe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crate, then the nut and use it on the beggar. He'll send back a boot which is in his ba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ZIMUTH's HO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boot on the one on the roof. It will fall down. Inside, Woodruff finds a photo of Azimuth. Use the pair of boots. Now Woodroof is no longer barefoo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AD BOOZOOK STRE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photo on the young woman gives a newspaper article in return, but Woodruff can't re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RIDGE OF SLU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oss the river with the boots. Pick up the screw. Leave the screen by the rig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INO ALLE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wino ; he's too drunk to give a sensible reply. Click on the bag of feathers ; Woodruff gets some feathers. Go into the b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the moment, Woodruff can't go into the Pleasure Distri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barmaid. She recognises Woodruff because she's his former schoolmistress, and finds he's grown up a lot. She gives him a stone "A" and identifies JF Sebasti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JF Sebastian and Woodruff gets the cup of coffee. JF Sebastian tells what happened in front of Azimuth's house : He had seen some men in black and recognised The Bigwi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HEADLI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lashback. Woodruff remembers : "Azimuth's kidnapping, The Bigwig killing his teddy bear.....Woodruff has become an adul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oodruff has one sole aim : to find Azimuth and avenge The Bigwi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ck up the paintbrus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 back to the bar by leaving on the rig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newspaper article on the barmaid so that she can teach Woodruff to read. It's an article about Azimuth. Click on the elastic barman while he's at the bottom, and Woodruff gets a bottle-opener. Click on the poster at the bottom to get the tobozonic weather forecast chann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ave by the lef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INO ALLE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ive some coffee to the wino, who, once he's sobred up, gives a meteozon watch. However, every time you address him after that, he'll answer that he can't remember a thing. Using the paintbrush on the tar gives a sticky tar brush. Leave by the lef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AD BOOZOO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stone "A" on the A imprint. Woodruff will get a tobozon. From now on, the tobozon is undergoing an inventory and has the first number : that of the weather forecast channel. Get the tobozon out of the inventory : you'll receive a message from Azimut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TAIRCA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shop window ; there is a Boozook ki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tin can ; Woodruff gives it a kick and a bean falls out of it. Pick up the bean and the tin c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ave by the bottom left hand corn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OMMEMORATIVE PLACE (option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place that commemorates the Commander's founding of the Town. He was the human who exterminated the Boozooks. There is a statue of the Commander he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the moment, we are in the present, and not much is going 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ZIMUTH'S HO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Woodruff can read, click on the eleva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DMINISTRATION CENT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Bureaucrat. He's rude and arrogant. He tells Woodruff that The Bigwig lives at the top of the Town, but in order to reach the top, you have to wor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ave by the lef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ROTOFLATRON SQU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s a poster offering work at the factory, and gives a tobozon number. Dial the number. The Recruitment manageress tells Woodruff that in order to work he must send her a respiration certificate via the tobozon, as well as a Brotoflatron I.D. pho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DMINISTRATION CENT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Bureaucrat ; Woodruff asks him for a respiration certificate. The Bureaucrat asks him to bring him a breath sample in a standard contain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s a salesman selling bluxtre nuts, but Woodruff doesn't know that he needs them y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s a closed door : It's the High Morals Club. If you click on this you will learn that, in order to enter, you must be impeccably dress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ave by the lef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ROTOFLATRON SQU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use the brotoflatron, you need at least one stru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impossible to leave the screen by the left, towards the Virtual Trip Tower, for the time be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torekeeper at the Cui-cui store is sleeping under an artificial sun lamp, with a fan blowing his hair. Beside him, there is a finger made of morphoplastoc, which is impossible to tak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gambler at the entrance to te store : at the back there is a secret entrance into a clandestine betting sho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 into the store by the rig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UI-CUI STO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rat is going round and round in a wheel ; this is the wheel that drives the storekeeper's fan. Use the screw on the wheel and the rat stops going round so that the storekeeper gets his hair in his eyes. Click on the plastoc fing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s a Lovebird in the foreground. It's impossible to speak to him as he is gazing at a pinup. You have to use the tarred paintbrush (paintbrush in Headlines and tar in Wino Alley) on the photo, and this will dress the pinup again. Now you can talk to the Lovebird. He used to be a doorman at the High Morals Club but was thrown out for indecency because he was going bald at the back. Give him some feathers. He will fly off to resume his job at the High Morals Club.</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 the back of the room, it's dark, but there is a switch which emits a ray of light which hits a flapper in three places. In two out of three positions, the ray is reflected onto a clapper, also in three different places. Click twice on the flapper, then once on the clapper, then once on the switch : a nose will appear . Use the morphoplastoc finger on the nose to open the secret passage towards the clandestine betting sho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LANDESTINE BETTING SHO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wo opponents are having an Indian Wrestling match. In the corner, a champion is locked away in a cage. You can annoy hi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ick on the barman, he will serve woodruff a glass of water. If the champion is pushed far enough, he will throw a pill into Woodruff's glass which will temporarily excite him. Leave by the rig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PLEASURE DISTRI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place that Woodruff's schoolmistress was forbidding him to enter at the bar. This is also where Azimuth was advising him to go for help when he spoke to him on the toboz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talk to the Spinning Top. She used to work as the King's secretary but was laid off through lack of money. She gives the access code to the Throne room : ZIG STO DRU BLA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flipper three times to get a strul. Use this on the slot machine and Woodruff will get a few struls (if Woodruff has only got one strul, he will still obtain a few strul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om now on, with these struls, Woodruff will be able to use the brotoflatron and pay for Virtual Trip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LANDESTINE BETTING SHO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oodruff can play. Click on the bookmaker, who tells him that he can win money by betting a strul on either the red or the blac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can win three struls or lose o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ROTOFLATRON SQU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 the store's exit, take the escalatot 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IGWIG'S SQU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robot to get a false shirt front. Go into the false parts store with at least 6 struls in order to buy some blue eye glasses and a plastic ja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poster on the left : it gives the channel for a T.V show called "Heart-to-Body". Dial this number on the tobozon, Woodruff gets through to the programme and falls in love with Miss Coh Cot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al the programme number, Woodruff gets through to Coh Cott's secretary who calls him back later to give him Coh Cotts private numb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ther poster is an advertisement for a Virtual Tri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stain, and a dustbin bag falls out. Woodruff can pick it 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ke the lift back dow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ROTOFLATRON SQU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he has a strul, Woodruff can have a photo taken : in order to do so, click on the brotoflatron to come forward into the foreground, then use a strul on it. Use the photo in the tobozon player to send it to the Recruitment Manageress. She replies that he must be well-dress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tional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false shirt front and the blue eyes on Woodruff, then take a photo. Send it to the Recruitment Manageress. She will answer that the modern workman has a fine ja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false shirt front, the blue eyes and the false jaw on Woodruff, then take a photo.Send it to the Recruitment Manageress. She will answer that she's sorry he doesn't have black hai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false shirt front, the blue eyes, the false jaw and the tar brush on Woodruff, then take a photo.Send it to the Recruitment Manageress who will say that he really needs a nice sm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do the photo with the same accessories : Woodruff smiles automatically. Send the photo to the Recruitment Manageress who will say :"You call that a smile ? What about the teeth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ituation is blocked because Woodruff doesn't have an artificial smi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ke the elevator to get to Bigwig Squ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IGWIG SQU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ave by the bottom left hand corn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RY FOUNTAIN SQU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s no water in the fountain. It's only full of eart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public tobozon which may be switched on : The President is talking a bout new tax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oozook is working lazily. It's possible to speak to hi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alent Wisemanis there, selling souvenirs. Buy a hat from him by using a few struls on him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alent Wisemansuggests that Woodruff go and visit his wife at the Boozook temple and gives him the access code to her room : KAH LRZ GOZ GNE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learns that he must bring him back the Artistic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ave by the lef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LAMMERS END (option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print of a fish on a roc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front of the prison, there's a jailer, but Woodruff can get nothing out of him for the mo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e back to Fountain Square by leaving via the bottom rig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IGWIG SQU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ave by the top left hand corn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FACTORY SQU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mbers of the Schnibble Sect are waving a banner. You can talk to the chief disciple. Woodruff is not very interested for the mo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tion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newspaper, only if Woodruff has fallen in love with Coh Cott. Click on this. Woodruff learns that Coh Cott and The Bigwig are together. He is flabberghasted. He doesn't want to do anything else. Click on the bench. He goes to it and remains inert. Click several on Woodruff several times so taht he begins to cry. Then click on the doorbell, and a Boozook will come out, see Woodruff crying, and bring him a paper hankie. A paper aeroplane arrives and flies into the Boozook's house. You have to click on the doorbell again so that the Boozook brings the paper out to Woodruf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reads. Its a message from Azimuth with a tobozon number on i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begins to take heart aga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EMPLE ENTRAN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uard at the Boozook temple announces that he will only open the door in exchange for a bluxtre nu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DMINISTRATION CENT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goes back to see the nut salesman who tells him that he has sold the last of the nuts to a certain Mr. Ernst Blinst (the boss of the Virtual Trip Co.). Go back to THE PLEASURE DISTRI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PLEASURE DISTRI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ave by the rig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IRTUAL TRI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large rock on the right. From now on you can go directly to Brotoflatron Square or to the Virtual Trip Tow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win or lose struls by playing three cups : you have to find the eye under one of the three upturned bowl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elevator to go down. Woodruff can take a Virtual Trip provided that he has three struls. You just have to use the struls on Ernst Blinst, the director of the Virtual Trip Co., then click on the sea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nst Blintz tells Woodruff that he uses a bluxtre nut to block his chest with as it's the hardest nut in the universe. He will accept to part with it only in exchange for a stone that's just as har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EATHER FORECA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tch the weather forecast channel on the tobozon until you hear the bulletin saying that there will be a meteorite storm in a certain screen. Woodruff has to use his Meteozon watch anywhere on the screen mentioned, and this will cause a cross to appear. After a while, a piece of meteorite will fall and this can be picked 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IRTUAL TRI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t the Director of Virtual Trip to exchange his bluxtre nut for the meteorite chi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EMPLE ENTRAN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bluxtre nut is offered, the guard says that its the pulp he's interested in, so the nut must be open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INO ALLE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bluxtre nut on the tar barrel : you'll get a tarred nu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EATHER REPO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open the bluxtre nut, you must mark the screen with the cross at the place where a meteorite is going to fall. If the nut is tarred, it won't roll away. This is how Woodruff gets his bluxtre pul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EMPLE ENTRAN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bluxtre pulp on the guard who will then open up the Temple of the Boozook Wise men to Woodruf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EMPLE CORRIDORS - LEVEL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hree doors wth access cod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ne for the Taste Wiseman, whose digicode is unknow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ne for the Health Wiseman, whose digicode is unknow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ne for the Time Wisemanbearing the message : "I am at the Council, </w:t>
        <w:tab/>
        <w:t>digicode = BLAZ KAH ZIG DRU."</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petrol tank and the cooking pot li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ave by the top left hand corner to go on to level 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EMPLE CORRIDORS - LEVEL 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hree doors with access cod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ne for the Fertility Wiseman, whose digicode is unknow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ne for the Talent Wiseman, who has given us the digicode KAH LRZ GOZ GNEE. </w:t>
        <w:tab/>
        <w:t>When you ring the doorbell, his wife appears and speaks to u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ne for the Advisory Wisemanfor whom we can use the digicode given in the Time Wiseman’s message : BLAZ KAH ZIG DRU.</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lso a character hanging around in the corridors. He says he's forgotten which room is his. It's the Word Wisemanwho, for some reason, is speaking in a strange wa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ave by the middle right to go on to level 3 (bottom right for level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OUNCIL ROO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s where we meet the Time Wiseman. Woodruff remembers seeing a Time Syllable clock in the Cui-cui Store that wasn't working due to lack of wa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EMPLE CORRIDORS - LEVEL 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hree doors, each with an access c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ne for the Strength Wisemanbearing a message :"I'm with the K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ne for the Word Wisemanfor which the code is unknow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One for the Throne Room : The spinning top has given us the </w:t>
        <w:tab/>
        <w:tab/>
        <w:tab/>
        <w:t>digicode : ZIG STO DRU BLA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HRONE ROO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King is accompanied by the Strength Wiseman. After a long explanation, the King gives the Ruling Syllable. Use the bottle-opener on the King, he will give Woodruff a Boozook Knighthood and also the Brotherhood key-r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 for the Strength Wiseman, he's lost the Energy Syllable. Now he knows that this is locked up with the ashes of the unknown Boozook in a chest he doesn't have the code for. You have to go into the Past to get it bac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lick on the menu that shows the code for the Taste Wiseman: KAH BLAZ ZIG STO. Click on the Boozook chewing-gum and the Boozook formulae parchment. Reading this parchment shows Woodruff that he has to combine 9 Boozook syllables in order to receive the formulae for 7 pow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 = Ruling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EATHER REPO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find some water for the Time Syllable clock, watch the weather report channel and look out for the news of rain in a particular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Meteozon watch anywhere in the screen mentioned, and a cross will appear on it. Use the hat on the cross (impossible to use the tin can because there is a hole in it. After a certain time, it will begin to rain. Pick up the hatful of wa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UI-CUI STO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Boozook chewing-gum on the pipe to stop the leakage. Use the hatful of water on the Troag Clock's tank. Woodruff will obtain the Time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 = Ruling Syllable + Time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uncil = Time Wisem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OUNCIL ROO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Time Syllable on the Time Wiseman. He'll give the Word Wiseman’s digicod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NZ BNZ BNZ GLAP and also the Advisory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 = Ruling Syllable + Time Syllable + Advisory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uncil = Time Wisem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EMPLE CORRIDORS - LEVEL 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al the access code for the Word Wiseman’s room : BNZ BNZ BNZ GLAP and an animal comes out. There's a discussion. Use the bean on him and he will give the Elementary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 = Ruling Syllable + Advisory Syllable + Elementary Syllable + Time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EMPLE ENTRAN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e we meet the Word Wisemanwandering about again. Use the Elementary Syllable on him. He will come back to his senses and ask Woodruff to find the Health and Fertility Wisemen who have disappeared. He gives their digicodes : POO ZIG DRU BNZ and BNZ POO GLAP BLAZ. From now on he will be in the Council Roo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uncil = Time Wiseman+ Word Wisem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W = Ruling Syllable + Advisory Syllable + Elementary Syllable + </w:t>
        <w:tab/>
        <w:t>Time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EMPLE CORRIDORS - LEVEL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al the Health Wiseman’s digicode : POO ZIG DRU BNZ. The skylight opens and can be opened from the outside. We find a notebook which tells us that the Health Wisemanhas gone off to de-bug the Virtual Trip Co. and is asking for us to come and save hi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al the Taste Wiseman’s code : KAH BLAZ ZIG STO. He's got no more Schnaplure left so he can't make Bouzouïoli any mo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EMPLE CORRIDORS - LEVEL 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al the Fertility Wisemancode : BNZ POO GLAP BLAZ. His wife tells us her husband is on the trail of the Green Syllable, at the House of Happine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IRTUAL TRI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 on a Virtual Trip : Woodruff meets the Health Wisemanwho was stuck inside. In his thanks to Woodruff he gives him the Medical Syllable. From now on, he too will be in the Counci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 = Ruling Syllable + Advisory Syllable + Elementary Syllable + Time Syllable + Medical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uncil = Time Wiseman+ Word Wiseman+ Health sa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ith all these syllables we can mak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e Memory Formula = Ruling + Elementary + Rul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e Diagnostics Formula = Elementary + Medical + Elementa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e Past Formula = Time = Elementary + Rul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OMMEMORATION MONU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Past Formula on the statue of the Commander : we will go back to the time when the City was found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ast : (icon leaves to come back to the Pres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finds himself beside the Commander, with the sculptor sitting on a trunk, busy making  a sketch. If Woodruff tries to go to the right, the Commander dissuades hi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lick on the upturned jar on the left which indicates that a fish has fallen down below. A "stony" area appears below. Click on the stone and a helmet will appear. Inside it, there's a fish. Use the fish on the commander's armour and he will become still, no longer stopping Woodruff from moving about (in the Present, the Commander's statue has chang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t's possible to move to the right of the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lick on the dying Boozook. Show him the Boozook Knight brotherhood key-ring and he will give the digicode for the stone chest in the Boozook King's palace, GLAP POO GNEE ZIG, and this contains the Energy Syllable.He also gives Woodruff a Boozook hor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Use the horn, and you will hear a little whiny voice, which creates a "stony" area that you have to click on. A Boozook appears, being crushed by a huge stone. Pick up the trident and use it on the stone ; another stone will fall. Use the trident again, then click on the Boozook's feet : Woodruff has freed the Boozook. To thank him, the latter promises to leave the Intuition Formula in the statue of the Boozook warrior so that this can be picked up in the Pres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lick on the Boozook warri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lick on the corn cob. Woodruff picks it up : it will make an excellent smile for the pho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esen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no longer a statue of the Boozook warrior - the humans have taken i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Commander's statue to get the stone fis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LAMMERS E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episode with the wounded Boozook, click on the house that's just appeared in place of the beautiful landscape, and the Master will appear, offering to give free teaching in return for having saved his ancester. He begins by giving Woodruff ear contr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stone arm and the snail shell in the Master's house. Use the fish on the stone imprint. Woodruff will obtain a message from Azimuth who gives him a transportozon to go straight to the places he's already visited. From now on you can use the transportozon to get arou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HRONE ROO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al the digicode for opening the chest as given by the Boozook who was crushed : GLAP POO GNEE ZIG. Woodruff obtains the Energy Syllable. Use it on the Strength sage so that he can get into the Counci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ake the strength Formula = Energy + Advisory + Elementa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 = Ruling Syllable + Advisory Syllable + Elementary Syllable + Medical Syllable + Time Syllable + Energy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uncil = Time Wiseman+ Word Wiseman+ Health sage + Strength Wisem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TAIRCA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Strength Formula, on the shop window to get a Boozook ki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DMINISTRATION CENT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Strength formula on the Bureaucrat in order to get a respiration certificate. Use it on the tobozon player to send it to the Recruitment managere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ROTOFLATRON SQU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ith the corn, Woodruff can have a picture taken with all the necessary accessories, and send this to the Recruitment manageress. He receives a letter of acceptance to go and work at the facto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FACTORY SQU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letter of acceptance on the factory doorman and he will let Woodruff 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FACTO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an talk to the foreman who will explain the assembly line. You have to package the Boozook hats after trying them on. When Woodruff has hold of a hat, he has to test it by using it on the mirror. If it's no good, Woodruff has to put it in the dustbin. Pressing on the switch makes a crate fall down near the second conveyor belt. If the hat's a good one, Woodruff has to go down and put the crate onto the conveyor belt,then put the hat into the crate which goes into a machine press. Before it is ejected again, Woodruff has to catch it again by going to the left of the machine in a patch of oil. There are 4 possible places : in three cases, the crate falls off the screen. In the best case, it falls onto the knotting machine and Woodruff has to put his finger on, to tie the kno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hat he shouldn't d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 a hat go straight into the bin without picking it 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rap up an untested ha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 the crates be projected off the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 a crate go onto the knotting machine while there's already one being ti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Woodruff has managed to wrap up one good hat, he can click on the foreman before another hat comes along. As the foreman isn't satisfied, this annoys Woodruff who jumps on him. He finds himself at the House of Happine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SYLU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is in a straightjacket hooked up to the ceiling of a small cell. To unhook him, you must click on him 6 times. In the end, he gets unhooked together with a piece of chain. Click on the piece of chain and he'll pick it up with his foot. Use this on the padded cell wall which will rip open a part of the wall to reveal a screw. Click on the screw and Woodruff takes it out with his teeth. Use the screw on the lock. Woodruff gets out of the cell and goes into a room full of lunatics. A guard is blocking the closed door at the bac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madman with a funnel on his head. He's a former tax-collector, muttering GNEE BNZ GLAP POO. Click the screw from inventory on the hole next to the closet, and then click on the closet door. All of your inventory will be restored to normal. Dial the code from the taxman on the tobozon and a dialogue of the deaf will follow. Woodruff gets excited and manages to break free of his straightjacket. Click on the porter, then on the lever. The door will op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ABORATO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mad professor doing experiments on a Boozoo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Woodruff speaks to this guinea pig, he learns that he is really the Fertility Wiseman, in search of the Green Syllable. He thinks he's being held by a madman. Woodruff can make various mixtures with the test-tubes and taste the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garbage chute leading to SLAMMERS E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ave by the lef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fan which is switched off. Click on the panorama, Woodruff says he can see the Boozook statue that he has seen in the Past. He'll have to get there, but how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petrol in the tank and click on the switch. The fan will start up. Click on the fan : Woodruff is sucked up, his clothes blown away, and he is projected downwar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HIGH MORAL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lands at the High Morals Club : He gets dressed quickly ! The censor tells him off. The lovebird, released from the petstore, is there. He offers to open the President of the High Morals Club's private door. When this is approached, the censor protests. You have to use the bin liner on the brasier to smoke her out. That way, you can go through the President's doorway, where the latter is rehearsing his latest speech, whilst his trousers are falling dow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ive him the button. He'll put it on his trousers, change places and start his speech aga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three video cassettes and use them on the videotr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one of these cassettes, there is a Boozook opera singer, singing. At one point she lets out a false note : This is the Artistic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oodruff can manufacture the Gaiety Formula : Artistic Syllable + Elementary Syllable + Advisory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 = Ruling Syllable + Advisory Syllable + Elementary syllable + Medical Syllable + Time Syllable + Energy Syllable + Artistic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uncil = Time Wiseman+ Word Wiseman+ Health Wiseman+ Strength Wisem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DMINISTRATION CENT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ster is there at the Club exit. Click on the graffiti ; he will teach something else : nasal contr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HAPPINESS HO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Gaiety Formula on the autistic person : he'll begin to sing and give the Green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 = Ruling Syllable + Advisory Syllable + Elementary syllable + Medical Syllable + Time Syllable + Energy Syllable + Artistic syllable + Green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uncil = Time Wiseman+ Word Wiseman+ Health Wiseman+ Strength Wisem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ABORATO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Green Syllable on the Fertility Wise man who is very pleased to find it again although he is still tied up. Take the Schnaplure seed from the bottom right of the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ke the Growth Formula : Basic Syllable + Green Syllable + Advice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uncil = Time Wiseman+ Word Wiseman+ Health Wiseman+ Strength Wiseman+ Fertility Wisem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Growth formula on the professor and he’ll stop working due to lazine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OUNTAIN SQU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Artistic Syllable on the Talent Wisemanand he'll start singing. From now on he can return to the Counci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public tobozon ; the Master will teach something else : eye contr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Schnaplure Seed on the fountain and a hatful of water on it. The seed will grow. Now you can obtain some Schnaplure Spi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 = Ruling Syllable + Advisory Syllable + Elementary syllable + Medical Syllable + Time Syllable + Artistic syllable + Energy Syllable + Green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uncil = Time Wiseman+ Word Wiseman+ Health Wiseman+ Strength Wiseman+ Fertility Wiseman+ Talent Wisem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EMPLE CORRIDORS - LEVEL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ive the Scnaplure Spice to the Taste Wiseman. He will prepare a dish of Boozooïoli for Woodruff before going off to the Counci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W = Ruling Syllable + Advisory Syllable + Elementary syllable + Medical Syllable + Time Syllable + Artistic syllable + Energy Syllable + Green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uncil = Time Wiseman+ Word Wiseman+ Health Wiseman+ Strength Wiseman+ Fertility Wiseman+ Talent Wiseman+ Taste Wisem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UNCIL OF WISE M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all the Wisemen are together, the Council meeting can take pla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isemen conclude that someone has opened the Chproznog and become infected with Evil which now rules over the Tow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decide to make another o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t the tin can on the table, so that the Wisemen can make another Chproznog which Woodruff puts into his pocket. It's his mission to capture Evil inside it (don't forget there's a hole in i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INO ALLE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ive the Memory Formula to the Wino. He will tell us that they are taking on new jailers. He says that he lost his job at the prison and they are refusing to take him on again because of his look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ive him a I.D. photo taken in the brotoflatron booth. In exchange, he'll give the rules for playing rumm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ce or twice on the switch : The Master appears and teaches something else : hair contr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LAMMERS E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oodruff can apply to the jailer for work at the prison window. In order to be hired, he needs to bring back form number 2b75(b) which he can get from the Bureaucrat at the Administration Cent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DMINISTRATION CENT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asks the Bureaucrat for a form 2b75(b) but the latter says he's lost it. Give him the Memory Formula to help him find it aga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LAMMERS E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gives the form to the jailer and goes through to the prison yar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RISON YAR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wo jailers are sitting at a table. A jailer on top of the tower stops you from going on the prison ramparts. Pick up the cloth and wipe the window pane with it. The jailer says there are robots for doing that and a robot arrives. It's possible to speak to hi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Woodruff has the rules for rummy, he can sit at the table and play. This makes the guard come down from the tower to act as fourth play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ile he is playing, Woodruff may leave the table but not for long. Don't leave too often or the game will be over. In the toilets, you can escape through the skylight and hand the rules for rummy over to the robot who will take Woodruff's pla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can then go through the door to the tower and climb up. From the ramparts, we go onto the next screen by the rig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RISON TOW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finds himself at the foot of a huge tower. No way of getting up to the first level except with a strong gust of wind. You have to watch the weather report channel until there is a strong enough wind at that place. Use the Boozook kite on the cross and Woodruff is blown up to the first level. Here we can talk to a prisoner who produces stones which form a staircase up to the second lev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the second level, a rope is hooked up. You can use the stone arm on it as a grabber. There are two gargoyles. Use the grabber on the left one and the Master appears with something else to teach us : facial contr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Woodruff has received all the Master's teaching, he has the power of levitation. If he uses this power on the fan, he can rise up to the Aristocrats Terra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OBOZ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door with a secret access code. This is given by Miss Coh Cott who can be called up on the tobozon via her secretary who has given you her private number. If you say you're calling on behalf of Riri (The Master), Woodruff can be invited to the Special eye Party. While Coh Cott is confiding a little, telling of her fears about The Bigwig, she is kidnapped by The Bea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ISTOCRATS TERRA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al the access code given by Coh Cott : GLAP ZIG GNEE LRZ and the doorman says that Woodruff is not in disguise. If Woodruff uses his special blue eye glasses, the doorman says this isn't original enoug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oozook statue is there. There is a spiral imprint. You must use the snail shell on it. The statue's nose opens and gives the Intuition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 = Ruling Syllable + Advisory Syllable + Elementary syllable + Medical Syllable + Time </w:t>
        <w:tab/>
        <w:t>Syllable + Artistic syllable + Energy Syllable + Green Syllable + Intuition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oodruff can make the Discerning Formula : Intuition + Intuition + Elementa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RISON TOW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grabber on the right hand gargoyle and a "walled" area appea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Discerning Formula on the walled area and Woodruff finds himself inside Azimuth's Cel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ZIMUTH's CEL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meets a youth whom he recognises. It's Azimuth as a young man and he explains everything : It was The Bigwig who had opened the Chproznog by mistake and got infected by the Evil Spirit. Azimuth gives Woodruff a viblefrotzer to use on The Bigwig to fight against hi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VIRTUAL TRI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th the Discerning Formula, Woodruff can obtain an eye from the Bonneteau player. You just have to use the formula directly on the player (not play). The eye falls downwards into Staircase Road. Go and pick it 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ISTOCRATS TERRA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eye on the doorman and he'll let Woodruff 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AR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ss Coh Cott is at her worst, as she's been zombifi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can make the Diagnostics Formula, Elementary + Medical + Elementary, and use it on her. Now you just need to make the antido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AB</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test tubes to make the antido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AR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ss Coh Cott doesn't want the antidote straight away. Woodruff must use it on the glass. She drinks it and returns to normal but she's not convinced that this is really Woodruff and is mistrusting of him. She asks Woodruff to entertain her. Woodruff uses the Gaiety Formula on her : he begins to danse. After that, she falls into his ar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H COT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talk together and hold hands. Coh Cott has realised that The Bigwig, having grown prematurely old, is a social climber trying to gain hold of the pow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e explains that The Bigwig has created Schnibble's Sect to get back his influential powers and control his discip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ACTORY ENTRAN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chief disciple and this time Woodruff asks him how to join. The man gives him the mant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IGWIG's SQU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mantra on the micr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E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is invited to participate in the ceremony. There is a hypnotic statue which influences disciples. There is a place for which to use the mantra each in turn. Woodruff can move around freely provided that he comes back in time for his turn to recite the mantra. Use the mantra in position for thi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can't go left as he is blocked by a kind of robot. You can click on the high priest who will give explanations on the sect. You'll see that the self-service compyuter is unplugged. The High Priest advises Woodruff to pay his contribution to the collection tray. Put a strul into the Hole of the Cult and the compyuter will be plugged in. Now you need the sacred code. The High Priest explains that you must make a contribution to the Scnibble. You must put another strul in the Hole of the Cult, then the High Priest will give the sacred code. The compyuter requests another contribution then delivers the concentration cyc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succeed in reciting the mantra three times before the High Priest makes a declaration to choose the new disciple of the day. Use levitation in order to be chosen : the obstacle will disappe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n't go into the initiation chamber (or else GAME OVER) but use the great gong and the small gong in order of the concentration cycle. Then, everyone will go into concentration and Woodruff can approach the statue. Click on this to extract the hypnotic sidiro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OH COT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house looks onto The Bigwig's window. She has the town's last surviving plant. Use the Growth Formula to make the plant grow and get into The Bigwig's ho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IGWI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igwig doesn't see Woodruff. There is a ray which outlines a field of hatred. The first time Woodruff clicks on this, the Master appears and says that the only way to face the enemy is to forget his hatred. Woodruff has to use the power of levitation on the field of hatr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Woodruff clicks on the Bigwig, he shoots him. GAME OV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have to use the cooking pot lid in order to de-charge his cybernose. After that you can move around freely or jump out of the windo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ree distinct steps, the Bigwig makes a clone of Woodruff which explodes in the end. GAME OV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must go and put the hypnotic sidirom into the player. Now the Bigwig will become hypnotised. Woodruff may then use the viblefrotzer on him. The Bigwig's flesh image will disintegrate, the Beast comes out of him and positions itself in the top right hand corner. You can retrieve the electronic card from the clothes which are left lying in the armchair. Woodruff may speak to the Beast but becomes infected. Use the bouzouïoli on Woodruff and he'll expel the Bea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the Chprotznog on the hook. Use the chewing gum on top in order to lock up the Beast in i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 to the top left hand corner towards the exit : there's a lock. Just as the Beast is about to jump, pull the red tag. Use the electronic card on the loc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RESID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odruff notices that the President is just a dummy. He takes his place and begins a speech. Cheered by the crowd, he rises to the presidency. A new era has begu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MEMORANDUM</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O TO GIVE THE SYLLABLES 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ementary Syllable</w:t>
        <w:tab/>
        <w:tab/>
        <w:tab/>
        <w:t>Word Wisem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me Syllable</w:t>
        <w:tab/>
        <w:tab/>
        <w:tab/>
        <w:tab/>
        <w:t>Time Wisem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ergy Syllable</w:t>
        <w:tab/>
        <w:tab/>
        <w:tab/>
        <w:t>Strength Wisem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een Syllable</w:t>
        <w:tab/>
        <w:tab/>
        <w:tab/>
        <w:tab/>
        <w:t>Fertility Wisem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tistic Syllable</w:t>
        <w:tab/>
        <w:tab/>
        <w:tab/>
        <w:t>Talent Wisem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dical Syllable</w:t>
        <w:tab/>
        <w:tab/>
        <w:tab/>
        <w:t>Health Wisem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ERE AND HOW TO GET THE SYLLAB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 Ruling Syllable</w:t>
        <w:tab/>
        <w:t xml:space="preserve"> THRONE ROOM</w:t>
        <w:tab/>
        <w:t xml:space="preserve">  </w:t>
        <w:tab/>
        <w:t>Discussion King</w:t>
        <w:tab/>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 Advisory Syllable</w:t>
        <w:tab/>
        <w:t xml:space="preserve"> COUNCIL ROOM</w:t>
        <w:tab/>
        <w:t xml:space="preserve">  </w:t>
        <w:tab/>
        <w:t>Discussion Time Wisem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 Elementary SyllableVERB SAGE</w:t>
        <w:tab/>
        <w:tab/>
        <w:t xml:space="preserve">  </w:t>
        <w:tab/>
        <w:t>Bean on Animal</w:t>
        <w:tab/>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 Time Syllable</w:t>
        <w:tab/>
        <w:t xml:space="preserve"> TWEET BOUTIQUE</w:t>
        <w:tab/>
        <w:t>Troag Clock</w:t>
        <w:tab/>
        <w:tab/>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 Green Syllable</w:t>
        <w:tab/>
        <w:t xml:space="preserve"> HOUSE OF HAPPINESS </w:t>
        <w:tab/>
        <w:t xml:space="preserve">Happiness formula autistic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 Artistic Syllable</w:t>
        <w:tab/>
        <w:t xml:space="preserve"> HIGH MORALS</w:t>
        <w:tab/>
        <w:t xml:space="preserve">  </w:t>
        <w:tab/>
        <w:t>Cassette diva song</w:t>
        <w:tab/>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 Medical Syllable</w:t>
        <w:tab/>
        <w:t xml:space="preserve"> VIRTUAL TRIP</w:t>
        <w:tab/>
        <w:t xml:space="preserve">  </w:t>
        <w:tab/>
        <w:t>Save Health Wiseman</w:t>
        <w:tab/>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 Intuitive Syllable</w:t>
        <w:tab/>
        <w:t xml:space="preserve"> ARISTO'S TERRACE   </w:t>
        <w:tab/>
        <w:t>Snail statue spiral</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9 - Energy Syllable</w:t>
        <w:tab/>
        <w:t xml:space="preserve"> THRONE ROOM</w:t>
        <w:tab/>
        <w:t xml:space="preserve">  </w:t>
        <w:tab/>
        <w:t xml:space="preserve">Unknown Boozook's trunk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ERE TO USE THE FORMULA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mory Formula</w:t>
        <w:tab/>
        <w:t>WINO ALLEY</w:t>
        <w:tab/>
        <w:tab/>
        <w:t>Wino tells about factory hir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DMIN CENTRE</w:t>
        <w:tab/>
        <w:tab/>
        <w:t>Bureaucrat to find the for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ppiness Formula</w:t>
        <w:tab/>
        <w:t>HSE. OF HAPPINESS</w:t>
        <w:tab/>
        <w:t>Autistic child gives Green Syl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PARTY</w:t>
        <w:tab/>
        <w:tab/>
        <w:tab/>
        <w:t>Dezombified Coh Cott, to seduce h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cerning Formula  </w:t>
        <w:tab/>
        <w:t>VIRTUAL TRIP</w:t>
        <w:tab/>
        <w:tab/>
        <w:t>Three cups trick player to drop the ey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PRISON TOWER</w:t>
        <w:tab/>
        <w:tab/>
        <w:t>Prison wall to find stone stairca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owth Formula</w:t>
        <w:tab/>
        <w:t>COH COTT</w:t>
        <w:tab/>
        <w:tab/>
        <w:tab/>
        <w:t>Grow plant to enter Bigwig's ho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AB</w:t>
        <w:tab/>
        <w:tab/>
        <w:tab/>
        <w:tab/>
        <w:t>Mad Prof. to free Fertility Wisem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t Formula</w:t>
        <w:tab/>
        <w:t xml:space="preserve">  </w:t>
        <w:tab/>
        <w:t xml:space="preserve">COMMEM. MONUMENT </w:t>
        <w:tab/>
        <w:t>Commander's statue to enter the pa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ength Formula</w:t>
        <w:tab/>
        <w:t>ADMINISTR. CENTRE</w:t>
        <w:tab/>
        <w:t>Bureaucrat for respiration certifica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STAIRCASE</w:t>
        <w:tab/>
        <w:tab/>
        <w:tab/>
        <w:t>Shop window to get a ki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agnostics Formula </w:t>
        <w:tab/>
        <w:t>PARTY</w:t>
        <w:tab/>
        <w:tab/>
        <w:tab/>
        <w:t>zombified Coh Cott to get antido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POSITION OF THE FORMULA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mory</w:t>
        <w:tab/>
        <w:t>=</w:t>
        <w:tab/>
        <w:t>Ruling + Elementary + Ruling</w:t>
        <w:tab/>
        <w:tab/>
        <w:t>1 + 3 +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ppiness</w:t>
        <w:tab/>
        <w:t>=</w:t>
        <w:tab/>
        <w:t>Artistic + Elementary + Advisory</w:t>
        <w:tab/>
        <w:tab/>
        <w:t>6 + 3 + 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cerning</w:t>
        <w:tab/>
        <w:t>=</w:t>
        <w:tab/>
        <w:t>Intuition + Intuition + Elementary</w:t>
        <w:tab/>
        <w:tab/>
        <w:t>8 + 8 + 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owth</w:t>
        <w:tab/>
        <w:t>=</w:t>
        <w:tab/>
        <w:t>Elementary + Green + Advisory</w:t>
        <w:tab/>
        <w:tab/>
        <w:t>3 + 5 + 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t</w:t>
        <w:tab/>
        <w:tab/>
        <w:t>=</w:t>
        <w:tab/>
        <w:t>Time + Elementary + Ruling</w:t>
        <w:tab/>
        <w:tab/>
        <w:tab/>
        <w:t>4 + 3 +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ength</w:t>
        <w:tab/>
        <w:t>=</w:t>
        <w:tab/>
        <w:t>Energy + Advisory + Elementary</w:t>
        <w:tab/>
        <w:tab/>
        <w:t>9 + 2 + 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agnostics</w:t>
        <w:tab/>
        <w:t>=</w:t>
        <w:tab/>
        <w:t>Elementary + Medical + Elementary</w:t>
        <w:tab/>
        <w:tab/>
        <w:t>3 + 7 + 3</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GICODES OF THE WISEM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or to Taste Wiseman’s Room</w:t>
        <w:tab/>
        <w:tab/>
        <w:t>KAH BLAZ ZIG STO</w:t>
        <w:tab/>
        <w:t>Menu with the K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or to Health Wiseman’s Room</w:t>
        <w:tab/>
        <w:tab/>
        <w:t>POO ZIG DRU BNZ</w:t>
        <w:tab/>
        <w:tab/>
        <w:t>Word Wisemangives i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or to Fertility Wiseman’s Room</w:t>
        <w:tab/>
        <w:tab/>
        <w:t>BNZ POO GLAP BLAZ</w:t>
        <w:tab/>
        <w:t>Word Wisemangives i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or to Talent Wiseman’s Room</w:t>
        <w:tab/>
        <w:tab/>
        <w:t>KAH LRZ GOZ GNEE</w:t>
        <w:tab/>
        <w:t>Gives it himsel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or to Council Room</w:t>
        <w:tab/>
        <w:tab/>
        <w:tab/>
        <w:t>BLAZ KAH ZIG DRU</w:t>
        <w:tab/>
        <w:t>TimeW.’s messa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or to Throne Room</w:t>
        <w:tab/>
        <w:tab/>
        <w:tab/>
        <w:t>ZIG STO DRU BLAZ</w:t>
        <w:tab/>
        <w:t>Spinning Top giv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or to Word Wiseman’s Room</w:t>
        <w:tab/>
        <w:tab/>
        <w:t>BNZ BNZ BNZ GLAP</w:t>
        <w:tab/>
        <w:t>Time Wiseman gives i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istocrats Terrace Reception Door </w:t>
        <w:tab/>
        <w:tab/>
        <w:t>GLAP ZIG GNEE LRZ</w:t>
        <w:tab/>
        <w:t>Coh Cott on Toboz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ng's trunk</w:t>
        <w:tab/>
        <w:tab/>
        <w:tab/>
        <w:tab/>
        <w:tab/>
        <w:t>GLAP POO GNEE ZIG</w:t>
        <w:tab/>
        <w:t>Dying man gives i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THE TOBOZO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eather channel</w:t>
        <w:tab/>
        <w:tab/>
        <w:tab/>
        <w:tab/>
        <w:t>KAH ZIG STO BLA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imuth channel</w:t>
        <w:tab/>
        <w:tab/>
        <w:tab/>
        <w:tab/>
        <w:t>POO POO ZIG ZI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art-to-Body channel</w:t>
        <w:tab/>
        <w:tab/>
        <w:tab/>
        <w:t>POO BNZ BLAZ DRU</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cruitment No.</w:t>
        <w:tab/>
        <w:tab/>
        <w:tab/>
        <w:tab/>
        <w:t>DRU BNZ POO GLA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art-to-Body programme No.</w:t>
        <w:tab/>
        <w:tab/>
        <w:t>ZIG DRU GNEE BNZ</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h Cott's No.</w:t>
        <w:tab/>
        <w:tab/>
        <w:tab/>
        <w:tab/>
        <w:t>BLAZ KAH POO GLA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x Office No.</w:t>
        <w:tab/>
        <w:tab/>
        <w:tab/>
        <w:tab/>
        <w:t>GNEE BNZ GLAP PO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THE WEATHER FORECAST</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owers in the "PLEASURE DISTRI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ghtning strikes in "SLAMMERS E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ong wind in "BIGWIG'S SQU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even rain over "THE PLEASURE DISTRI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owers on "THE ADMINISTRATION CENT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teorite storms in "BIGWIG'S SQU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owers on the "THE ADMINISTRATION CENT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ghtning strikes in "SLAMMERS E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uge meteorites falling in front of "THE ADMINISTRATION CENT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ong winds near the tower in "THE PRIS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even rain over "SLAMMERS E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ong winds in front of "THE ADMINISTRATION CENT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uge meteorites falling in "BIGWIG'S SQU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ong winds in front of "THE ADMINISTRATION CENT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b/>
        <w:tab/>
        <w:tab/>
        <w:tab/>
      </w:r>
      <w:r>
        <w:rPr>
          <w:rFonts w:eastAsia="Times New Roman" w:cs="Times New Roman" w:ascii="Times New Roman" w:hAnsi="Times New Roman"/>
          <w:b/>
          <w:bCs/>
          <w:sz w:val="24"/>
          <w:szCs w:val="24"/>
        </w:rPr>
        <w:t>THE MASTER'S POWER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LAMMERS END</w:t>
        <w:tab/>
        <w:tab/>
        <w:tab/>
        <w:t>Go towards the house</w:t>
        <w:tab/>
        <w:tab/>
        <w:tab/>
        <w:tab/>
        <w:t>Ear contr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NO ALLEY</w:t>
        <w:tab/>
        <w:tab/>
        <w:t xml:space="preserve">      </w:t>
        <w:tab/>
        <w:t>Click on the switch</w:t>
        <w:tab/>
        <w:tab/>
        <w:tab/>
        <w:tab/>
        <w:t>Hair contr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UNTAIN SQUARE</w:t>
        <w:tab/>
        <w:tab/>
        <w:t>Click on the public tobozon</w:t>
        <w:tab/>
        <w:tab/>
        <w:tab/>
        <w:t>Eye contr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MINISTRATION CENTRE</w:t>
        <w:tab/>
        <w:t>Click on graffiti when leaving club</w:t>
        <w:tab/>
        <w:tab/>
        <w:t>Nasal contr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AL PRISON TOWER</w:t>
        <w:tab/>
        <w:t>Use grabber on lefthand gargoyle</w:t>
        <w:tab/>
        <w:tab/>
        <w:t>Face control</w:t>
      </w:r>
    </w:p>
    <w:sectPr>
      <w:type w:val="nextPage"/>
      <w:pgSz w:w="12240" w:h="17291"/>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fr-FR" w:eastAsia="zh-CN" w:bidi="hi-IN"/>
    </w:rPr>
  </w:style>
  <w:style w:type="paragraph" w:styleId="Heading3">
    <w:name w:val="Heading 3"/>
    <w:basedOn w:val="Normal"/>
    <w:next w:val="NormalIndent"/>
    <w:qFormat/>
    <w:pPr>
      <w:numPr>
        <w:ilvl w:val="2"/>
        <w:numId w:val="1"/>
      </w:numPr>
      <w:ind w:left="357"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0T17:56:00Z</dcterms:created>
  <dc:creator>Sabine DAVID</dc:creator>
  <dc:description/>
  <dc:language>en-US</dc:language>
  <cp:lastModifiedBy>Julian Bryant</cp:lastModifiedBy>
  <dcterms:modified xsi:type="dcterms:W3CDTF">1995-01-16T14:16:00Z</dcterms:modified>
  <cp:revision>5</cp:revision>
  <dc:subject/>
  <dc:title>woodruff</dc:title>
</cp:coreProperties>
</file>