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968449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60204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261894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884168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