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737255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0822315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78244494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919167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