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314878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4525322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93330336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0299029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