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232168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4291576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7735401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002376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