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12741880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0156538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0418552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48184237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