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1209205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6450829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79463241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8460731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