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036390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51988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3976713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05175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