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894675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80811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705971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243245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