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959813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3169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086290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94979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