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3639939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9897601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61976774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139223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